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Fauré Revision History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010"/>
      </w:tblGrid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escription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 3, 1997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 “?” operator to lexical specification.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xed problem with left-recursion causing stack overflows.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scroll to error position.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y 25, 1997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xed inability to recognize non-printing symbols.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ed non-printing symbols to lexical display window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9:25:00Z</dcterms:created>
  <dc:creator>Narti Kitiyakara</dc:creator>
  <dc:description/>
  <dc:language>en-US</dc:language>
  <cp:lastModifiedBy>Narti Kitiyakara</cp:lastModifiedBy>
  <dcterms:modified xsi:type="dcterms:W3CDTF">1997-05-25T18:18:00Z</dcterms:modified>
  <cp:revision>2</cp:revision>
  <dc:subject/>
  <dc:title>Fauré Revision History</dc:title>
</cp:coreProperties>
</file>